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2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мая 2018 года  № 2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29» мая 2018 года № 27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3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20"/>
        <w:gridCol w:w="17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9 980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4 257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 215,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 46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городского округа                           Н.А. Ахметжанова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29» мая 2018 года №  2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20"/>
        <w:gridCol w:w="1620"/>
        <w:gridCol w:w="10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Н.А. Ахметжанова           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56:00Z</dcterms:created>
  <dc:creator>Duma</dc:creator>
  <dc:description/>
  <cp:keywords/>
  <dc:language>en-US</dc:language>
  <cp:lastModifiedBy>Савченко</cp:lastModifiedBy>
  <cp:lastPrinted>2013-05-07T16:03:00Z</cp:lastPrinted>
  <dcterms:modified xsi:type="dcterms:W3CDTF">2018-05-30T02:56:00Z</dcterms:modified>
  <cp:revision>2</cp:revision>
  <dc:subject/>
  <dc:title> </dc:title>
</cp:coreProperties>
</file>